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6055</wp:posOffset>
                </wp:positionH>
                <wp:positionV relativeFrom="paragraph">
                  <wp:posOffset>-312420</wp:posOffset>
                </wp:positionV>
                <wp:extent cx="2980690" cy="81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>Додаток 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рішення виконавчого комітету від 25.03.2021 № 28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62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1"/>
                              <w:ind w:right="62" w:firstLine="709"/>
                              <w:rPr/>
                            </w:pPr>
                            <w:r>
                              <w:rPr/>
                              <w:t>від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4.1pt;mso-wrap-distance-left:9.05pt;mso-wrap-distance-right:9.05pt;mso-wrap-distance-top:0pt;mso-wrap-distance-bottom:0pt;margin-top:-24.6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>Додаток 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рішення виконавчого комітету від 25.03.2021 № 289</w:t>
                      </w:r>
                    </w:p>
                    <w:p>
                      <w:pPr>
                        <w:pStyle w:val="Normal"/>
                        <w:spacing w:lineRule="auto" w:line="240"/>
                        <w:ind w:right="62" w:firstLine="709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11"/>
                        <w:ind w:right="62" w:firstLine="709"/>
                        <w:rPr/>
                      </w:pPr>
                      <w:r>
                        <w:rPr/>
                        <w:t>від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0" w:leader="none"/>
        </w:tabs>
        <w:ind w:right="63" w:hanging="0"/>
        <w:rPr/>
      </w:pPr>
      <w:r>
        <w:rPr/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52"/>
        <w:gridCol w:w="1134"/>
        <w:gridCol w:w="2142"/>
        <w:gridCol w:w="1542"/>
        <w:gridCol w:w="1755"/>
        <w:gridCol w:w="1204"/>
        <w:gridCol w:w="984"/>
        <w:gridCol w:w="878"/>
        <w:gridCol w:w="851"/>
        <w:gridCol w:w="992"/>
        <w:gridCol w:w="1276"/>
        <w:gridCol w:w="850"/>
        <w:gridCol w:w="1134"/>
        <w:gridCol w:w="948"/>
      </w:tblGrid>
      <w:tr>
        <w:trPr>
          <w:trHeight w:val="229" w:hRule="atLeast"/>
        </w:trPr>
        <w:tc>
          <w:tcPr>
            <w:tcW w:w="1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vanish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на баланс департаменту</w:t>
            </w:r>
            <w:r>
              <w:rPr>
                <w:b/>
                <w:bCs/>
                <w:szCs w:val="24"/>
              </w:rPr>
              <w:t xml:space="preserve"> о</w:t>
            </w:r>
            <w:r>
              <w:rPr>
                <w:b/>
                <w:bCs/>
                <w:i/>
                <w:iCs/>
                <w:szCs w:val="24"/>
              </w:rPr>
              <w:t>світи та науки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  <w:r>
              <w:rPr>
                <w:b/>
                <w:bCs/>
                <w:vanish/>
                <w:szCs w:val="24"/>
              </w:rPr>
              <w:fldChar w:fldCharType="begin"/>
            </w:r>
            <w:r>
              <w:rPr>
                <w:b/>
                <w:szCs w:val="24"/>
                <w:bCs/>
                <w:vanish/>
              </w:rPr>
              <w:instrText xml:space="preserve"> PAGE \* ARABIC </w:instrText>
            </w:r>
            <w:r>
              <w:rPr>
                <w:b/>
                <w:szCs w:val="24"/>
                <w:bCs/>
                <w:vanish/>
              </w:rPr>
              <w:fldChar w:fldCharType="separate"/>
            </w:r>
            <w:r>
              <w:rPr>
                <w:b/>
                <w:szCs w:val="24"/>
                <w:bCs/>
                <w:vanish/>
              </w:rPr>
              <w:t>0</w:t>
            </w:r>
            <w:r>
              <w:rPr>
                <w:b/>
                <w:szCs w:val="24"/>
                <w:bCs/>
                <w:vanish/>
              </w:rPr>
              <w:fldChar w:fldCharType="end"/>
            </w:r>
          </w:p>
        </w:tc>
      </w:tr>
      <w:tr>
        <w:trPr>
          <w:trHeight w:val="22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/>
            </w:pPr>
            <w:r>
              <w:rPr>
                <w:szCs w:val="24"/>
              </w:rPr>
              <w:t xml:space="preserve">з/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хунок, субрахунок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пооб’єктно)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готовлення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мер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дин. вимір. 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даними бухгалтерського обліку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7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10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12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46" w:hanging="0"/>
              <w:jc w:val="center"/>
              <w:rPr>
                <w:szCs w:val="24"/>
              </w:rPr>
            </w:pPr>
            <w:r>
              <w:rPr/>
              <w:t>15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Бенз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5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/>
              <w:t>15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Дро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.к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9,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42,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2085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сл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8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канина шифон голуб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канина шифон жовт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амбрике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Контейне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Граблі віял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3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Відро оцинкован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63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емкомплект для електропли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0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0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анцюг до бензопи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8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8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іска до бензокос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5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есьм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Контейнер харч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Горшки під вазон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нур перенос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Дошка шкіль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ознос з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ознос пластмас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ознос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Крючок присос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Серветниц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Серветниц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Серветниц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Поличка пластмасо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авочка дерев’я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олоточок для відбиванн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атківниця мал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опатка для перевертанн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Совок пластмас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оток для лож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ожки десерт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3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Лож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 xml:space="preserve">Виделки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 xml:space="preserve">ш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Видел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арілка для хліб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 xml:space="preserve">Чашки коричневі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арілки мілкі з яблучкам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Тарілки з зубч.біл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и з зубч.біл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а глибока біла з розочк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а глибока біла з зубчик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а глибока біла з макам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а глибо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рілка міл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іднос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іднос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рафи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Чайни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иска емальована з гранатом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иска емальована з клубнікою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Форма для торт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ечк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ит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опат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ексівниц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ексівниц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ітл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6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6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ов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нтейнер харч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нтейнер харч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лінтус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37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’єднання до плінтус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Фарба для принтер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пуль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и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9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итячі іграш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29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куль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1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нструк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1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яль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1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’яч велик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Обруч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егл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ірамід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уби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4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нструк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илимок-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узичні інструмен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гнітні фігур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убики дерев’я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інструменті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озаї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Іграшк.набір косметич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маракасі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для перукар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єнта для ширм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посуду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ах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ра «три в одному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іжко іграшков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6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ачка пластмасо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 xml:space="preserve">Гітара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ух.іграшк.зо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ерукар.іграшк.зо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ут.природи ігр.дит.зо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Ігрова дитяча зо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я’ч- фітнес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уд.матеріа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ит.іграшк.посу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Обруч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Ґудзики, шнурки,лепбу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одинни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ра»ферма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ра «рибалка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еталофо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нструк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«перукарня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рзина з випічкою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гнітн.теат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ухонний набі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ори іграшков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стільна ігр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Ігрова лопат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бір для лікар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етономішал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абірин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нурівка ферм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ерев’яні 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астольна гр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итячі візоч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видка допомог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міттєвоз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Екскава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ожежна маши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а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рак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шина вантаж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Гра магні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ска для дитячого свят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гнітні 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ерев’яні пазл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ошка-лабірин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аталка формул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ракт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зли навчаль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амоски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5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міттєвіз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6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 xml:space="preserve">Трактор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5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ап.до ножів для витинан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озд.розрізн.матеріа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ошит логі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емонстр.матеріа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ред.побут.магні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Худож.естет.розвит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Фізичний розвит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йбутній школя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пка пересув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ій конспек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озг.планув.зим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омплект зошиті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Орг..гурт.роботи в ДНЗ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5-й рік житт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ошит з аплікаціям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ошит з малюванн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812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нига мал..дошкільни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рацетамо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ейкопласти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Ват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озчин аміаку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елен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Йо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Фукорци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ерекис водню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7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ин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рля  5м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Аналгі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Цитрамо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Активованевугілл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2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іазолі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Вата 100г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ейкопластир 2,5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2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7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ермометр електрон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2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2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ланідас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4,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48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едична мас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ристрій для вимір.темпер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Валеріа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Но-шп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2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2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Термометр ртут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,3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4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ска медич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езактин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1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56,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рацетамо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пір туалет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7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ілиз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8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ральний порошо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8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7,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ило рідк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1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1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Вік для кух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.пог.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7,9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1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укавички нітрилов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,8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910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укавички латекс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1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82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озчин антисепти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.по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1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ішки для смітт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24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Рукавички господарськ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2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укавички господарськ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4,3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07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5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Засіб для дезінфекції 700мл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в.м.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43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перові рушни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,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истя лавров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7,3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2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81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’ясо куряч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9,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3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68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’ясо свинин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3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4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ир тверд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,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44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6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сло вершков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4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осиск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0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16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Цукор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9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0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орошн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,1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5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ячмін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,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6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6,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ман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горохо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,8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пшон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,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1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греча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3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28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акаронні вироб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7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4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2,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аста томат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1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иба мороже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1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3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6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ака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1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71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2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Дріждж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5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3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имон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,5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81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Рис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8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2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Сіль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35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1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Ча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3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апуст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,4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4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5,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Печив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Листя лаврове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8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7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1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Олі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,3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8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5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упа вівсян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Цибул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2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рохмаль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57,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7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артопл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4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3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Морк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5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3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Буряк столов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0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9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7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Огірки квашені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Варенн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  <w:color w:val="FF0000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color w:val="FF0000"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color w:val="FF0000"/>
                <w:szCs w:val="24"/>
              </w:rPr>
            </w:pPr>
            <w:r>
              <w:rPr/>
              <w:t>14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158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/>
              <w:t>1511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Яблук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/>
              <w:t>4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РАЗОМ ЗА РАХУНКОМ  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33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РАЗОМ ЗА РАХУНКОМ  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323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РАЗОМ ЗА РАХУНКОМ  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27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РАЗОМ ЗА РАХУНКОМ  1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14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РАЗОМ ЗА РАХУНКОМ  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217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117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spacing w:lineRule="auto" w:line="240"/>
        <w:ind w:right="62" w:firstLine="709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lineRule="auto" w:line="240"/>
        <w:ind w:right="62" w:firstLine="709"/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spacing w:lineRule="auto" w:line="240"/>
        <w:ind w:right="62" w:firstLine="709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lineRule="auto" w:line="240" w:before="0" w:after="11"/>
        <w:ind w:right="62" w:firstLine="709"/>
        <w:rPr/>
      </w:pPr>
      <w:r>
        <w:rPr/>
        <w:t>Головний бухгалтер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4:00Z</cp:lastPrinted>
  <dcterms:modified xsi:type="dcterms:W3CDTF">2021-03-26T11:55:00Z</dcterms:modified>
  <cp:revision>14</cp:revision>
  <dc:subject/>
  <dc:title>             Опис майна, яке передається з балансу Масівецької сільської ради  на баланс управління культури та туризму (бібліотека)        </dc:title>
</cp:coreProperties>
</file>